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EDILIZIA SCOLASTICA. LA RIQUALIFICAZIONE PASSA DAL LEGNO</w:t>
      </w:r>
    </w:p>
    <w:p>
      <w:pPr>
        <w:pStyle w:val="Normal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Grazie alla collaborazione con FederlegnoArredo il Comune di Milano realizzerà cinque scuole in legno.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razie alle caratteristiche prestazionali dei sistemi costruttivi in legno e al prezioso lavoro di sensibilizzazione della Federazione nei confronti della pubblica amministrazione, gli edifici in legno, in particolar modo quelli destinati all’edilizia scolastica, stanno acquisendo un’importanza crescente tra i comuni italiani.</w:t>
      </w:r>
    </w:p>
    <w:p>
      <w:pPr>
        <w:pStyle w:val="Normal"/>
        <w:jc w:val="left"/>
        <w:rPr/>
      </w:pPr>
      <w:r>
        <w:rPr>
          <w:rFonts w:cs="Arial" w:ascii="Arial" w:hAnsi="Arial"/>
          <w:sz w:val="23"/>
          <w:szCs w:val="23"/>
        </w:rPr>
        <w:t xml:space="preserve">Lo scorso 27 febbraio ha preso il via la collaborazione tra il Comune e FederlegnoArredo con un accordo firmato dal sindaco </w:t>
      </w:r>
      <w:r>
        <w:rPr>
          <w:rFonts w:cs="Arial" w:ascii="Arial" w:hAnsi="Arial"/>
          <w:b/>
          <w:sz w:val="23"/>
          <w:szCs w:val="23"/>
        </w:rPr>
        <w:t>Giuliano Pisapia</w:t>
      </w:r>
      <w:r>
        <w:rPr>
          <w:rFonts w:cs="Arial" w:ascii="Arial" w:hAnsi="Arial"/>
          <w:sz w:val="23"/>
          <w:szCs w:val="23"/>
        </w:rPr>
        <w:t xml:space="preserve">, dall’assessore ai Lavori pubblici </w:t>
      </w:r>
      <w:r>
        <w:rPr>
          <w:rFonts w:cs="Arial" w:ascii="Arial" w:hAnsi="Arial"/>
          <w:b/>
          <w:sz w:val="23"/>
          <w:szCs w:val="23"/>
        </w:rPr>
        <w:t>Carmela Rozza</w:t>
      </w:r>
      <w:r>
        <w:rPr>
          <w:rFonts w:cs="Arial" w:ascii="Arial" w:hAnsi="Arial"/>
          <w:sz w:val="23"/>
          <w:szCs w:val="23"/>
        </w:rPr>
        <w:t xml:space="preserve"> e dal Direttore Generale di FederlegnoArredo </w:t>
      </w:r>
      <w:r>
        <w:rPr>
          <w:rFonts w:cs="Arial" w:ascii="Arial" w:hAnsi="Arial"/>
          <w:b/>
          <w:sz w:val="23"/>
          <w:szCs w:val="23"/>
        </w:rPr>
        <w:t>Giovanni De Ponti</w:t>
      </w:r>
      <w:r>
        <w:rPr>
          <w:rFonts w:cs="Arial" w:ascii="Arial" w:hAnsi="Arial"/>
          <w:sz w:val="23"/>
          <w:szCs w:val="23"/>
        </w:rPr>
        <w:t xml:space="preserve">. Obiettivo: introdurre nell’edilizia comunale che garantisce quattro vantaggi: velocità di costruzione, sismo-resistenza, risparmio energetico e sostenibilità economica. Da parte di FederlegnoArredo è previsto un supporto tecnico nella progettazione di massima delle prime opere di edilizia scolastica in città. </w:t>
      </w:r>
    </w:p>
    <w:p>
      <w:pPr>
        <w:pStyle w:val="Normal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 seguito di tale accordo la Giunta comunale ha approvato </w:t>
      </w:r>
      <w:r>
        <w:rPr>
          <w:rFonts w:cs="Arial" w:ascii="Arial" w:hAnsi="Arial"/>
          <w:b/>
          <w:sz w:val="23"/>
          <w:szCs w:val="23"/>
        </w:rPr>
        <w:t xml:space="preserve">cinque realizzazioni di complessi scolastici da realizzarsi con soluzioni costruttive in legno </w:t>
      </w:r>
      <w:r>
        <w:rPr>
          <w:rFonts w:cs="Arial" w:ascii="Arial" w:hAnsi="Arial"/>
          <w:sz w:val="23"/>
          <w:szCs w:val="23"/>
        </w:rPr>
        <w:t>in un processo di demolizione/ricostruzione. I primi fabbricati oggetto di tale convenzione (inizio lavori 2106) saranno la primaria di Via Viscontini per un importo di 13,5 milioni di euro, la primaria di via Brocchi 5 (17,8 milioni), la secondaria di via Strozzi 11 (13,5 milioni), la scuola dell’infanzia di via Rimini 25/8 (4 milioni) e la scuola dell’infanzia di via Martinelli 57 (4 milioni)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3"/>
          <w:szCs w:val="23"/>
        </w:rPr>
        <w:t>«Il riscontro da parte della cittadinanza è ottimo</w:t>
      </w:r>
      <w:r>
        <w:rPr>
          <w:rFonts w:cs="Arial" w:ascii="Arial" w:hAnsi="Arial"/>
          <w:sz w:val="23"/>
          <w:szCs w:val="23"/>
        </w:rPr>
        <w:t xml:space="preserve"> – commenta l’assessore ai Lavori Pubblici del Comune di Milano, Carmela Rozza – </w:t>
      </w:r>
      <w:r>
        <w:rPr>
          <w:rFonts w:cs="Arial" w:ascii="Arial" w:hAnsi="Arial"/>
          <w:i/>
          <w:sz w:val="23"/>
          <w:szCs w:val="23"/>
        </w:rPr>
        <w:t>segno che la nostra scelta di campo per la bioedilizia è stata un’intuizione vincente. L’obiettivo dell’amministrazione è quello di sostituire tutte le scuole arrivate a fine ciclo, e auspichiamo di avere le risorse necessarie quanto prima»</w:t>
      </w:r>
      <w:r>
        <w:rPr>
          <w:rFonts w:cs="Arial" w:ascii="Arial" w:hAnsi="Arial"/>
          <w:sz w:val="23"/>
          <w:szCs w:val="23"/>
        </w:rPr>
        <w:t xml:space="preserve">. Secondo il Censis, in Italia una scuola su due non è a norma. </w:t>
      </w:r>
      <w:r>
        <w:rPr>
          <w:rFonts w:cs="Arial" w:ascii="Arial" w:hAnsi="Arial"/>
          <w:i/>
          <w:sz w:val="23"/>
          <w:szCs w:val="23"/>
        </w:rPr>
        <w:t>«Uno dei nostri problemi è che per sostituire i 27 edifici scolastici individuati è necessario l’abbattimento, ci servono in totale 196 milioni di euro. Ben venga l’aiuto del governo in questo senso, è un primo passo, ma per intervenire in maniera incisiva occorrerà uno sforzo strutturale»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3"/>
          <w:szCs w:val="23"/>
        </w:rPr>
        <w:t>Altre amministrazioni comunali si sono avvicinate alla Federazione per sottoscrivere accordi di questo tipo. A tal proposito è da sottolineare la recente collaborazione con il Comune di Spino d’Adda (Cremona) per la realizzazione di una nuova scuola interamente in legno, biocompatibile, antincendio, antisismica e rispettosa dell’ambiente.</w:t>
      </w:r>
    </w:p>
    <w:p>
      <w:pPr>
        <w:pStyle w:val="Normal"/>
        <w:spacing w:before="0" w:after="20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ilano, 5 giugno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  <w:font w:name="Apex New">
    <w:altName w:val="Apex New Medium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pex New;Apex New Medium" w:hAnsi="Apex New;Apex New Medium" w:eastAsia="Calibri" w:cs="Apex New;Apex New Medium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10:00Z</dcterms:created>
  <dc:creator>Mara Timpano</dc:creator>
  <dc:description/>
  <cp:keywords/>
  <dc:language>en-US</dc:language>
  <cp:lastModifiedBy>andrea.brega</cp:lastModifiedBy>
  <cp:lastPrinted>2014-06-04T11:58:00Z</cp:lastPrinted>
  <dcterms:modified xsi:type="dcterms:W3CDTF">2014-06-04T10:48:00Z</dcterms:modified>
  <cp:revision>3</cp:revision>
  <dc:subject/>
  <dc:title/>
</cp:coreProperties>
</file>