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LA MOSTRA MADE_SPACES DI SCENA AI SALONI DI MILA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Prodotti, soluzioni e materiali per l’architettura qualificano gli spazi abitativ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it-IT"/>
        </w:rPr>
        <w:t xml:space="preserve">All’interno del prossimo </w:t>
      </w:r>
      <w:r>
        <w:rPr>
          <w:rFonts w:cs="Arial" w:ascii="Arial" w:hAnsi="Arial"/>
          <w:b/>
          <w:sz w:val="24"/>
          <w:szCs w:val="24"/>
          <w:lang w:eastAsia="it-IT"/>
        </w:rPr>
        <w:t>Salone del Mobile di Milano</w:t>
      </w:r>
      <w:r>
        <w:rPr>
          <w:rFonts w:cs="Arial" w:ascii="Arial" w:hAnsi="Arial"/>
          <w:sz w:val="24"/>
          <w:szCs w:val="24"/>
          <w:lang w:eastAsia="it-IT"/>
        </w:rPr>
        <w:t xml:space="preserve"> verrà allestita la mostra </w:t>
      </w:r>
      <w:r>
        <w:rPr>
          <w:rFonts w:cs="Arial" w:ascii="Arial" w:hAnsi="Arial"/>
          <w:b/>
          <w:sz w:val="24"/>
          <w:szCs w:val="24"/>
          <w:lang w:eastAsia="it-IT"/>
        </w:rPr>
        <w:t>MADE_spaces</w:t>
      </w:r>
      <w:r>
        <w:rPr>
          <w:rFonts w:cs="Arial" w:ascii="Arial" w:hAnsi="Arial"/>
          <w:sz w:val="24"/>
          <w:szCs w:val="24"/>
          <w:lang w:eastAsia="it-IT"/>
        </w:rPr>
        <w:t xml:space="preserve"> (</w:t>
      </w:r>
      <w:r>
        <w:rPr>
          <w:rFonts w:cs="Arial" w:ascii="Arial" w:hAnsi="Arial"/>
          <w:b/>
          <w:sz w:val="24"/>
          <w:szCs w:val="24"/>
          <w:lang w:eastAsia="it-IT"/>
        </w:rPr>
        <w:t>reception 14_18</w:t>
      </w:r>
      <w:r>
        <w:rPr>
          <w:rFonts w:cs="Arial" w:ascii="Arial" w:hAnsi="Arial"/>
          <w:sz w:val="24"/>
          <w:szCs w:val="24"/>
          <w:lang w:eastAsia="it-IT"/>
        </w:rPr>
        <w:t xml:space="preserve">), un format espositivo interattivo con il quale MADE expo trasmetterà ai visitatori suggestioni e trend dal mondo delle finiture (superfici, pavimenti, porte, partizioni, serramenti e colore) quale scenario in cui si colloca l’arredo. Lo spazio – a cura dell’architetto </w:t>
      </w:r>
      <w:r>
        <w:rPr>
          <w:rFonts w:cs="Arial" w:ascii="Arial" w:hAnsi="Arial"/>
          <w:b/>
          <w:sz w:val="24"/>
          <w:szCs w:val="24"/>
          <w:lang w:eastAsia="it-IT"/>
        </w:rPr>
        <w:t>Marina Carrara</w:t>
      </w:r>
      <w:r>
        <w:rPr>
          <w:rFonts w:cs="Arial" w:ascii="Arial" w:hAnsi="Arial"/>
          <w:sz w:val="24"/>
          <w:szCs w:val="24"/>
          <w:lang w:eastAsia="it-IT"/>
        </w:rPr>
        <w:t xml:space="preserve"> con la collaborazione degli architetti Camilla Brighi e Daniela Ciccarone – si presenterà come un appartamento contemporaneo in cui materiali e soluzioni suggeriranno nuovi stili abitativ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  <w:lang w:eastAsia="it-IT"/>
        </w:rPr>
        <w:t>«Ci è piaciuta la scelta di portare uno spaccato di MADE expo dentro i Saloni: ciò che collega i due mondi, quello dell’arredo e quello delle finiture e dell’architettura, è la scansione degli spazi interni (da qui il nome della mostra, Spaces) che deve essere funzionale e in armonia con l’involucro. Compito, quest’ultimo, specifico di ogni progettista»</w:t>
      </w:r>
      <w:r>
        <w:rPr>
          <w:rFonts w:cs="Arial" w:ascii="Arial" w:hAnsi="Arial"/>
          <w:sz w:val="24"/>
          <w:szCs w:val="24"/>
          <w:lang w:eastAsia="it-IT"/>
        </w:rPr>
        <w:t>, spiega Marina Carra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it-IT"/>
        </w:rPr>
        <w:t xml:space="preserve">La mostra sottolineerà l’importanza della progettazione degli spazi e dell’utilizzo dei materiali grazie all’allestimento di un appartamento reale affiancato da un’ampia zona reception animata da </w:t>
      </w:r>
      <w:r>
        <w:rPr>
          <w:rFonts w:cs="Arial" w:ascii="Arial" w:hAnsi="Arial"/>
          <w:b/>
          <w:sz w:val="24"/>
          <w:szCs w:val="24"/>
          <w:lang w:eastAsia="it-IT"/>
        </w:rPr>
        <w:t>MADE expo</w:t>
      </w:r>
      <w:r>
        <w:rPr>
          <w:rFonts w:cs="Arial" w:ascii="Arial" w:hAnsi="Arial"/>
          <w:sz w:val="24"/>
          <w:szCs w:val="24"/>
          <w:lang w:eastAsia="it-IT"/>
        </w:rPr>
        <w:t xml:space="preserve"> (la Fiera dell’architettura, del progetto e delle costruzioni in programma a Fiera Milano Rho </w:t>
      </w:r>
      <w:r>
        <w:rPr>
          <w:rFonts w:cs="Arial" w:ascii="Arial" w:hAnsi="Arial"/>
          <w:b/>
          <w:sz w:val="24"/>
          <w:szCs w:val="24"/>
          <w:lang w:eastAsia="it-IT"/>
        </w:rPr>
        <w:t>dal 18 al 21 marzo 2015</w:t>
      </w:r>
      <w:r>
        <w:rPr>
          <w:rFonts w:cs="Arial" w:ascii="Arial" w:hAnsi="Arial"/>
          <w:sz w:val="24"/>
          <w:szCs w:val="24"/>
          <w:lang w:eastAsia="it-IT"/>
        </w:rPr>
        <w:t xml:space="preserve">) dove i visitatori avranno la possibilità di conoscere nuove soluzioni che sempre più si integrano con gli arredi e le finiture: </w:t>
      </w:r>
      <w:r>
        <w:rPr>
          <w:rFonts w:cs="Arial" w:ascii="Arial" w:hAnsi="Arial"/>
          <w:i/>
          <w:sz w:val="24"/>
          <w:szCs w:val="24"/>
          <w:lang w:eastAsia="it-IT"/>
        </w:rPr>
        <w:t>«un’area della mostra dedicata alla presentazione dei materiali utilizzati nell’appartamento e delle soluzioni per l’involucro, con dettagliate descrizioni tecniche. Per fornire agli architetti e a tutti gli operatori in visita informazioni e stimoli per il loro lavoro»</w:t>
      </w:r>
      <w:r>
        <w:rPr>
          <w:rFonts w:cs="Arial" w:ascii="Arial" w:hAnsi="Arial"/>
          <w:sz w:val="24"/>
          <w:szCs w:val="24"/>
          <w:lang w:eastAsia="it-IT"/>
        </w:rPr>
        <w:t>, continua Marina Carra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it-IT"/>
        </w:rPr>
        <w:t>MADE_spaces sarà dunque un appartamento contemporaneo, organizzato attraverso pareti e contenitori che assolvono più funzioni e creano interessanti occasioni di impiego di vari materiali da rivestimento e finiture. Arredato e accessoriato come una vera casa abitata, calda e personale, accoglierà le proposte più innovative delle aziende che, dando vita a suggestioni ed emozioni, guideranno il visitatore in un percorso ideale tra materiali, texture e color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  <w:t>Le aziende partn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it-IT"/>
        </w:rPr>
        <w:t>Albertini ● Alias ● Alphacan ● Britishfires ● CE.SI. Ceramica di Sirone ● Davil Travertini ● Gruppo Door 2000 ● Lualdi Porte ● Mapei ● MP ● Nuova Oxidal ● Oikos ● Parquet In ● Piz ● Rizzi Scale ● Secco Siste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Milano, 8 aprile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410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Square721 BT" w:hAnsi="Square721 BT" w:cs="Square721 BT"/>
    </w:rPr>
  </w:style>
  <w:style w:type="character" w:styleId="SoggettocommentoCarattere">
    <w:name w:val="Soggetto commento Carattere"/>
    <w:qFormat/>
    <w:rPr>
      <w:rFonts w:ascii="Square721 BT" w:hAnsi="Square721 BT" w:cs="Square721 BT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4:00Z</dcterms:created>
  <dc:creator>Mara Timpano</dc:creator>
  <dc:description/>
  <cp:keywords/>
  <dc:language>en-US</dc:language>
  <cp:lastModifiedBy>andrea.brega</cp:lastModifiedBy>
  <cp:lastPrinted>2014-03-12T17:33:00Z</cp:lastPrinted>
  <dcterms:modified xsi:type="dcterms:W3CDTF">2014-04-07T13:59:00Z</dcterms:modified>
  <cp:revision>9</cp:revision>
  <dc:subject/>
  <dc:title/>
</cp:coreProperties>
</file>