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IMO RAPPORTO EDILIZIAARREDO: FINALMENTE DISPONIBILI TUTTI I NUMERI DI PORTE INTERNE, PORTE D’INGRESSO, FINESTRE E PAVIMENTI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Con la collaborazione attiva di 25 primarie aziende del settore, che hanno accettato di mettere in rete in modo innovativo la loro conoscenza del mercato e di confrontarsi sui numeri-chiave alla base delle loro strategie di business, nasce il Rapporto EdiliziaArredo. Il Rapporto, a cura del Centro Studi Cosmit/FederlegnoArredo e destinato alle imprese associate, contiene i consuntivi 2012 e le proiezioni 2013, i dati di fatturato e di import ed export con le principali destinazioni, il numero di pezzi prodotti per il mercato interno ed estero e le graduatorie dei bilanci dei competitors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Il Rapporto EdiliziaArredo presenta un’analisi dettagliata non solo del Sistema EdiliziaArredo, ma anche, per la prima volta, di quattro comparti specifici: porte interne, porte d'ingresso, finestre e portefinestre in legno e pavimenti in legno.</w:t>
      </w:r>
    </w:p>
    <w:p>
      <w:pPr>
        <w:pStyle w:val="Normal"/>
        <w:widowControl/>
        <w:bidi w:val="0"/>
        <w:spacing w:lineRule="exact" w:line="300" w:before="0" w:after="200"/>
        <w:jc w:val="both"/>
        <w:rPr/>
      </w:pPr>
      <w:r>
        <w:rPr>
          <w:rFonts w:cs="Arial" w:ascii="Arial" w:hAnsi="Arial"/>
          <w:sz w:val="24"/>
          <w:szCs w:val="24"/>
        </w:rPr>
        <w:t>Milano, 2 otto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284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8565" cy="2003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200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301105</wp:posOffset>
          </wp:positionH>
          <wp:positionV relativeFrom="page">
            <wp:posOffset>215900</wp:posOffset>
          </wp:positionV>
          <wp:extent cx="1080135" cy="650240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8695" cy="25355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253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6:00Z</dcterms:created>
  <dc:creator>Mara Timpano</dc:creator>
  <dc:description/>
  <cp:keywords/>
  <dc:language>en-US</dc:language>
  <cp:lastModifiedBy> </cp:lastModifiedBy>
  <cp:lastPrinted>2012-09-27T11:07:00Z</cp:lastPrinted>
  <dcterms:modified xsi:type="dcterms:W3CDTF">2013-10-04T15:04:00Z</dcterms:modified>
  <cp:revision>6</cp:revision>
  <dc:subject/>
  <dc:title/>
</cp:coreProperties>
</file>