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A STAGIONE INTENSA PER ASSOIMBALLAGGI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imballaggi ha vissuto una stagione particolarmente intensa con numerose attività il cui intento è stato quello di far crescere il settore del pallet e degli imballaggi industriali e ortofrutticoli. Tale lavoro è stato portato avanti dai gruppi di lavoro dell’associazione la cui competenza tecnica ha consentito di raggiungere importanti risultati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</w:rPr>
        <w:t xml:space="preserve">Il gruppo di lavoro </w:t>
      </w:r>
      <w:r>
        <w:rPr>
          <w:rFonts w:cs="Arial" w:ascii="Arial" w:hAnsi="Arial"/>
          <w:b/>
        </w:rPr>
        <w:t>Imballaggi Industriali</w:t>
      </w:r>
      <w:r>
        <w:rPr>
          <w:rFonts w:cs="Arial" w:ascii="Arial" w:hAnsi="Arial"/>
        </w:rPr>
        <w:t xml:space="preserve"> ha portato avanti un progetto di qualificazione del settore attraverso l’erogazione di corsi per Imballatori e Tecnici dell’imballo di legno. I corsi, che hanno visto la presenza di oltre 70 partecipanti, saranno riproposti in autunno. Un altro aspetto importante del settore imballaggi industriali è la partecipazione attiva di rappresentanti di Assoimballaggi al </w:t>
      </w:r>
      <w:r>
        <w:rPr>
          <w:rFonts w:cs="Arial" w:ascii="Arial" w:hAnsi="Arial"/>
          <w:b/>
        </w:rPr>
        <w:t>GL6 – Imballaggi di legno dell’UNI</w:t>
      </w:r>
      <w:r>
        <w:rPr>
          <w:rFonts w:cs="Arial" w:ascii="Arial" w:hAnsi="Arial"/>
        </w:rPr>
        <w:t xml:space="preserve"> dove si sta effettuando la revisione delle principiali norme UNI sull’imballaggio industriale. Tutto il progetto di qualificazione è legato all’ottenimento di un marchio qualità - prodotto IWP che verrà gestito da Conlegno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n altro importante novità è data dalla certificazione delle casse pieghevoli di legno attraverso il </w:t>
      </w:r>
      <w:r>
        <w:rPr>
          <w:rFonts w:cs="Arial" w:ascii="Arial" w:hAnsi="Arial"/>
          <w:b/>
        </w:rPr>
        <w:t>march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WP box – Casse pieghevoli</w:t>
      </w:r>
      <w:r>
        <w:rPr>
          <w:rFonts w:cs="Arial" w:ascii="Arial" w:hAnsi="Arial"/>
        </w:rPr>
        <w:t xml:space="preserve"> previa effettuazione di specifici test di rottura e di carico su campioni in laboratorio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</w:rPr>
        <w:tab/>
        <w:t xml:space="preserve">Presentate le </w:t>
      </w:r>
      <w:r>
        <w:rPr>
          <w:rFonts w:cs="Arial" w:ascii="Arial" w:hAnsi="Arial"/>
          <w:b/>
        </w:rPr>
        <w:t>“linee guida sull’ idoneità al contatto con alimenti di Cassette di Legno per Ortofrutta”</w:t>
      </w:r>
      <w:r>
        <w:rPr>
          <w:rFonts w:cs="Arial" w:ascii="Arial" w:hAnsi="Arial"/>
        </w:rPr>
        <w:t>: si tratta di un documento che sarà pubblicato dall’Istituto Superiore di Sanità e che è stato redatto da Assoimballaggi e Rilegno con il coordinamento dell’ISS. Questa linea guida è molto importante poiché, in mancanza di leggi specifiche sul legno a contatto con gli alimenti, rappresenta il riferimento normativo ufficiale per i produttori di cassette per ortofrutta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  <w:b/>
        </w:rPr>
        <w:t>Legno a contatto con prodotti ittici</w:t>
      </w:r>
      <w:r>
        <w:rPr>
          <w:rFonts w:cs="Arial" w:ascii="Arial" w:hAnsi="Arial"/>
        </w:rPr>
        <w:t>: di recente sono state pubblicate le rettifiche delle versioni italiana e spagnola del Regolamento (CE) n. 853/2004: il termine “impermeabile” (waterproof) è stato sostituito da “resistente all’acqua” (water resistant)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tecipazione ai lavori del </w:t>
      </w:r>
      <w:r>
        <w:rPr>
          <w:rFonts w:cs="Arial" w:ascii="Arial" w:hAnsi="Arial"/>
          <w:b/>
        </w:rPr>
        <w:t>“Gruppo di lavoro Pallet”</w:t>
      </w:r>
      <w:r>
        <w:rPr>
          <w:rFonts w:cs="Arial" w:ascii="Arial" w:hAnsi="Arial"/>
        </w:rPr>
        <w:t xml:space="preserve"> istituito da Assologistica: il gruppo di lavoro, a cui partecipano rappresentanti delle principali ditte di utilizzatori della GDO ha come scopo il miglioramento della trasparenza della filiera del pallet: l’obiettivo è di arrivare a una tracciabilità totale del pallet; inoltre è importante il fatto che tutti i principali clienti che utilizzano il pallet si siano riuniti in questo gruppo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</w:rPr>
        <w:t xml:space="preserve">Per quanto riguarda il </w:t>
      </w:r>
      <w:r>
        <w:rPr>
          <w:rFonts w:cs="Arial" w:ascii="Arial" w:hAnsi="Arial"/>
          <w:b/>
        </w:rPr>
        <w:t>settore dei pallet</w:t>
      </w:r>
      <w:r>
        <w:rPr>
          <w:rFonts w:cs="Arial" w:ascii="Arial" w:hAnsi="Arial"/>
        </w:rPr>
        <w:t xml:space="preserve"> sono stati attivati numerosi proget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center" w:pos="4111" w:leader="none"/>
        </w:tabs>
        <w:ind w:left="360" w:right="1699" w:hanging="360"/>
        <w:rPr/>
      </w:pPr>
      <w:r>
        <w:rPr>
          <w:rFonts w:cs="Arial" w:ascii="Arial" w:hAnsi="Arial"/>
          <w:b/>
        </w:rPr>
        <w:t>Reverse Charge IVA</w:t>
      </w:r>
      <w:r>
        <w:rPr>
          <w:rFonts w:cs="Arial" w:ascii="Arial" w:hAnsi="Arial"/>
        </w:rPr>
        <w:t xml:space="preserve"> sulla cessione dei pallet; è in corso la stesura di una relazione di studio e approfondimento propedeutica alla presentazione di una proposta di legge volta a introdurre, all’interno della disciplina IVA, di cui al D.P.R. 633/72, il meccanismo dell’inversione contabile (Reverse Charge) con riferimento alla cessione di pallet. Lo scopo è consentire alle aziende che operano correttamente la riduzione dei fenomeni di concorrenza sleale dovuta al mercato sommerso della vendita di pallet rubati con elusione dell’IVA.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center" w:pos="4111" w:leader="none"/>
        </w:tabs>
        <w:ind w:left="360" w:right="1699" w:hanging="360"/>
        <w:rPr>
          <w:rFonts w:ascii="Arial" w:hAnsi="Arial" w:cs="Arial"/>
        </w:rPr>
      </w:pPr>
      <w:r>
        <w:rPr>
          <w:rFonts w:cs="Arial" w:ascii="Arial" w:hAnsi="Arial"/>
          <w:b/>
        </w:rPr>
        <w:t>Linee guida ANCI</w:t>
      </w:r>
      <w:r>
        <w:rPr>
          <w:rFonts w:cs="Arial" w:ascii="Arial" w:hAnsi="Arial"/>
        </w:rPr>
        <w:t xml:space="preserve"> sul commercio dei pallet usati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</w:rPr>
        <w:t xml:space="preserve">Alcune aziende del </w:t>
      </w:r>
      <w:r>
        <w:rPr>
          <w:rFonts w:cs="Arial" w:ascii="Arial" w:hAnsi="Arial"/>
          <w:b/>
        </w:rPr>
        <w:t>Gruppo Sughero</w:t>
      </w:r>
      <w:r>
        <w:rPr>
          <w:rFonts w:cs="Arial" w:ascii="Arial" w:hAnsi="Arial"/>
        </w:rPr>
        <w:t xml:space="preserve"> di Assoimballaggi hanno aderito a </w:t>
      </w:r>
      <w:r>
        <w:rPr>
          <w:rFonts w:cs="Arial" w:ascii="Arial" w:hAnsi="Arial"/>
          <w:b/>
        </w:rPr>
        <w:t>“Intercork II”</w:t>
      </w:r>
      <w:r>
        <w:rPr>
          <w:rFonts w:cs="Arial" w:ascii="Arial" w:hAnsi="Arial"/>
        </w:rPr>
        <w:t>, una continuazione della campagna di promozione del tappo di sughero che dovrebbe durare altri due anni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soimballaggi ha inoltre realizzato per i propri Soci una </w:t>
      </w:r>
      <w:r>
        <w:rPr>
          <w:rFonts w:cs="Arial" w:ascii="Arial" w:hAnsi="Arial"/>
          <w:b/>
        </w:rPr>
        <w:t>“guida pratica” per la gestione del problema delle muffe che attaccano il legno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agenzia Tekla – a cui Assoimballaggi ha affidato il lavoro sulla campagna di promozione dell’associazione – ha </w:t>
      </w:r>
      <w:r>
        <w:rPr>
          <w:rFonts w:cs="Arial" w:ascii="Arial" w:hAnsi="Arial"/>
          <w:b/>
        </w:rPr>
        <w:t>realizzato due video, uno “promozionale” e uno “istituzionale”</w:t>
      </w:r>
      <w:r>
        <w:rPr>
          <w:rFonts w:cs="Arial" w:ascii="Arial" w:hAnsi="Arial"/>
        </w:rPr>
        <w:t>. Nei prossimi mesi Tekla farà un’azione commerciale su un indirizzario di circa 2.000 aziende non associate e divulgando i video promozionali dell’associazione. Inoltre, realizzerà anche un minispot di con l’obiettivo dello sviluppo associativo a favore di Assoimballaggi.</w:t>
      </w:r>
    </w:p>
    <w:p>
      <w:pPr>
        <w:pStyle w:val="Normal"/>
        <w:tabs>
          <w:tab w:val="clear" w:pos="708"/>
          <w:tab w:val="center" w:pos="4111" w:leader="none"/>
        </w:tabs>
        <w:spacing w:before="0" w:after="200"/>
        <w:ind w:right="1699" w:hanging="0"/>
        <w:rPr/>
      </w:pPr>
      <w:r>
        <w:rPr>
          <w:rFonts w:cs="Arial" w:ascii="Arial" w:hAnsi="Arial"/>
          <w:sz w:val="24"/>
          <w:szCs w:val="24"/>
        </w:rPr>
        <w:t>Modena, 14 settem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0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;Times New Roman" w:hAnsi="Square721 Cn BT;Times New Roman" w:cs="Square721 Cn BT;Times New Roman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;Times New Roman" w:hAnsi="Square721 Cn BT;Times New Roman" w:cs="Square721 Cn BT;Times New Roman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;Times New Roman" w:hAnsi="Square721 Cn BT;Times New Roman" w:cs="Square721 Cn BT;Times New Roman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;Times New Roman" w:hAnsi="Square721 Cn BT;Times New Roman" w:cs="Square721 Cn BT;Times New Roman"/>
      <w:b/>
      <w:bCs/>
      <w:i/>
      <w:iCs/>
      <w:color w:val="4F81B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21:00Z</dcterms:created>
  <dc:creator>Mara Timpano</dc:creator>
  <dc:description/>
  <dc:language>en-US</dc:language>
  <cp:lastModifiedBy>andrea.brega</cp:lastModifiedBy>
  <cp:lastPrinted>2013-09-05T16:24:00Z</cp:lastPrinted>
  <dcterms:modified xsi:type="dcterms:W3CDTF">2013-09-16T15:21:00Z</dcterms:modified>
  <cp:revision>2</cp:revision>
  <dc:subject/>
  <dc:title/>
</cp:coreProperties>
</file>